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b/>
          <w:bCs/>
        </w:rPr>
        <w:t xml:space="preserve">Příloha č. 2 (2.2) Koncesní smlouvy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>Seznam Vodohospodářského majetku – kanalizace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bCs/>
          <w:color w:val="000000"/>
          <w:sz w:val="22"/>
          <w:szCs w:val="22"/>
        </w:rPr>
        <w:t>Kanalizace a ČOV realizovaná v rámci projektu OPŽP</w:t>
      </w:r>
      <w:r>
        <w:rPr>
          <w:b/>
          <w:bCs/>
          <w:color w:val="000000"/>
          <w:sz w:val="22"/>
          <w:szCs w:val="22"/>
        </w:rPr>
        <w:t xml:space="preserve"> „</w:t>
      </w:r>
      <w:r>
        <w:rPr>
          <w:b/>
          <w:color w:val="000000"/>
          <w:sz w:val="22"/>
          <w:szCs w:val="22"/>
        </w:rPr>
        <w:t>Třebotov, ČOV a tlaková kanalizace, sběrné stoky“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k zařazení do VHM: 2012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řizovací cena (dle účetní evidence): </w:t>
      </w:r>
      <w:r>
        <w:rPr>
          <w:b/>
          <w:color w:val="000000"/>
          <w:sz w:val="22"/>
          <w:szCs w:val="22"/>
        </w:rPr>
        <w:t>124 576 628 Kč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0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3402"/>
        <w:gridCol w:w="1559"/>
        <w:gridCol w:w="1062"/>
      </w:tblGrid>
      <w:tr>
        <w:trPr>
          <w:trHeight w:val="525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jekty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stok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élka (m)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k pořízení</w:t>
            </w:r>
          </w:p>
        </w:tc>
      </w:tr>
      <w:tr>
        <w:trPr>
          <w:trHeight w:val="300" w:hRule="atLeast"/>
        </w:trPr>
        <w:tc>
          <w:tcPr>
            <w:tcW w:w="20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 xml:space="preserve">stoky  tlakové kanalizace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materiálové provedení  HDPE  DN 100, PN 10, SDR 17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ka 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9,6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,9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1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,4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1-1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7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,97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,69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7,2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5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,98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5-1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,39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5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,32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5-2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0,98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5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,8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5-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,27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5-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,7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5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,88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5-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,52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,87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6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1,6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6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93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,28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,6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8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,67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8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,72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8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,2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8-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94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64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9-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9-S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,64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9-S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,23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2,35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,59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11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,8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,73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,45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13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,05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,66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14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,41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a A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60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LKEM kanaliz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 3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54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jekt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pis ob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k pořízení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O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družený obje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O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tok na ČOV, odtok z Č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O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kovní kabelové rozvod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O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pevněné ploch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O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dové úprav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O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loce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O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jezdová komunika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O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pojka N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O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dovodní přípojk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OV - strojně technologická čá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jně - technologická čás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OV - strojně technologická čá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hnologická elektroinstalace, Ma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Kanalizace realizovaná OPT Plus,a.s. – předána do vlastnictví obce Třebotov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3402"/>
        <w:gridCol w:w="1559"/>
        <w:gridCol w:w="1062"/>
      </w:tblGrid>
      <w:tr>
        <w:trPr>
          <w:trHeight w:val="525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jekty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stok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élka (m)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k pořízení</w:t>
            </w:r>
          </w:p>
        </w:tc>
      </w:tr>
      <w:tr>
        <w:trPr>
          <w:trHeight w:val="300" w:hRule="atLeast"/>
        </w:trPr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y OPT Plus – lokalita na Bambasce – tlak.kanalizace PE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ky OPT Plus – lokalita A – S1 a S2 – tlak.kanalizace PE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LKEM kanalizace OPT Pl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0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rFonts w:cs="Arial" w:ascii="Arial" w:hAnsi="Arial"/>
        <w:b/>
        <w:color w:val="808080"/>
        <w:sz w:val="20"/>
      </w:rPr>
      <w:t xml:space="preserve">Provozování </w:t>
    </w:r>
    <w:r>
      <w:rPr>
        <w:rFonts w:cs="Arial" w:ascii="Arial" w:hAnsi="Arial"/>
        <w:b/>
        <w:color w:val="808080"/>
        <w:sz w:val="20"/>
        <w:szCs w:val="20"/>
      </w:rPr>
      <w:t>vodohospodářské infrastruktury ve vlastnictví obce Třebotov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sz w:val="22"/>
      <w:lang w:val="en-GB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 w:before="240" w:after="0"/>
      <w:jc w:val="both"/>
    </w:pPr>
    <w:rPr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4:00:00Z</dcterms:created>
  <dc:creator>Plechatý</dc:creator>
  <dc:description/>
  <cp:keywords/>
  <dc:language>en-US</dc:language>
  <cp:lastModifiedBy>Frybova</cp:lastModifiedBy>
  <dcterms:modified xsi:type="dcterms:W3CDTF">2021-07-28T13:40:00Z</dcterms:modified>
  <cp:revision>6</cp:revision>
  <dc:subject/>
  <dc:title>Příloha č</dc:title>
</cp:coreProperties>
</file>